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иложение 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ЛФК при нарушении осанки и сколиоз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 И.п. – стоя, ноги шире плеч, руки с гимнастической палкой за плечами. Наклоны туловища вперед, смотреть вперед.    6-8 раз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И.п. – стоя руки на поясе, спиной, затылком, ягодицами и пятками прижаться к стене. Скользя по стене присесть – выдох, возвратиться в И.п. – вдох.  6-8 раз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И.п. – лежа на спине руки вдоль туловища. «Велосипед» на 8 счетов – 6-8 сер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И.п. -  лежа на животе руки вытянуты вперед. Поднять прямые руки и ноги вверх. При сколиозе тянуться выше рукой, плечо которой ниже.   10-12 раз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И.п. – упор лежа (мальчики и юноши), упор лежа на коленях (девушки). Сгибание и разгибание рук.   15-20 ра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9:56:00Z</dcterms:created>
  <dc:creator>user</dc:creator>
  <dc:description/>
  <dc:language>en-US</dc:language>
  <cp:lastModifiedBy>user</cp:lastModifiedBy>
  <dcterms:modified xsi:type="dcterms:W3CDTF">2009-11-22T09:56:00Z</dcterms:modified>
  <cp:revision>2</cp:revision>
  <dc:subject/>
  <dc:title/>
</cp:coreProperties>
</file>